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hat do you rememb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28663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as at 20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>C and 101.3 kPa has a volume of 5.0 L.  Calculate the pressure if the temperature is changed to 10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>C and the volume to 7.0 L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as at 20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>C and 101.3 kPa has a volume of 5.0 L.  Calculate the pressure if the temperature is changed to 10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>C and the volume to 7.0 L.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00"/>
        <w:rPr>
          <w:sz w:val="40"/>
          <w:szCs w:val="40"/>
        </w:rPr>
      </w:pPr>
      <w:r>
        <w:rPr>
          <w:sz w:val="40"/>
          <w:szCs w:val="40"/>
        </w:rPr>
        <w:t>Find someone in your class</w:t>
      </w:r>
    </w:p>
    <w:p>
      <w:pPr>
        <w:pStyle w:val="Normal"/>
        <w:ind w:hanging="900"/>
        <w:rPr>
          <w:sz w:val="40"/>
          <w:szCs w:val="40"/>
        </w:rPr>
      </w:pPr>
      <w:r>
        <w:rPr>
          <w:sz w:val="40"/>
          <w:szCs w:val="40"/>
        </w:rPr>
        <w:t>who can solve the following problem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3754755</wp:posOffset>
                </wp:positionV>
                <wp:extent cx="2066290" cy="13804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many atoms are in 5.0 grams of silver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29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many atoms are in 5.0 grams of silver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40055</wp:posOffset>
                </wp:positionV>
                <wp:extent cx="2866390" cy="1380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ow many moles of water are produced if 4.0 mol of 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are reacted according to the equation: </w:t>
                              <w:br/>
                              <w:t>2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+  9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" cy="142875"/>
                                  <wp:effectExtent l="0" t="0" r="0" b="0"/>
                                  <wp:docPr id="4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6" t="-252" r="-236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6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+  6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3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How many moles of water are produced if 4.0 mol of O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are reacted according to the equation: </w:t>
                        <w:br/>
                        <w:t>2C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+  9O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152400" cy="142875"/>
                            <wp:effectExtent l="0" t="0" r="0" b="0"/>
                            <wp:docPr id="5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6" t="-252" r="-236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6CO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 +  6H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782955</wp:posOffset>
                </wp:positionV>
                <wp:extent cx="2409190" cy="12661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s the percentage composition of iron (II) oxide?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61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hat is the percentage composition of iron (II) oxide?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2154555</wp:posOffset>
                </wp:positionV>
                <wp:extent cx="19519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CA"/>
                              </w:rPr>
                              <w:t xml:space="preserve">Draw a Lewis dot diagram for 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2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16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lang w:val="en-CA"/>
                        </w:rPr>
                        <w:t xml:space="preserve">Draw a Lewis dot diagram for 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perscript"/>
                        </w:rPr>
                        <w:t>2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383155</wp:posOffset>
                </wp:positionV>
                <wp:extent cx="2752090" cy="1609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ilicon has three naturally occurring isotopes, as follows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10% silicon-30; 4.67% silicon-29; and 92.23% silicon-28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he average atomic mass of silicon 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18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ilicon has three naturally occurring isotopes, as follows:</w:t>
                      </w:r>
                    </w:p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.10% silicon-30; 4.67% silicon-29; and 92.23% silicon-28.</w:t>
                      </w:r>
                    </w:p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he average atomic mass of silicon 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: 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5045</wp:posOffset>
                </wp:positionH>
                <wp:positionV relativeFrom="paragraph">
                  <wp:posOffset>2040255</wp:posOffset>
                </wp:positionV>
                <wp:extent cx="2371090" cy="1609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solution is prepared by adding 600 mL of distilled water to 100 mL of 0.15 mol/L ammonium nitrate. What is the new concentra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26.7pt;mso-wrap-distance-left:9.05pt;mso-wrap-distance-right:9.05pt;mso-wrap-distance-top:0pt;mso-wrap-distance-bottom:0pt;margin-top:160.65pt;mso-position-vertical-relative:text;margin-left:-7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</w:rPr>
                        <w:t>A solution is prepared by adding 600 mL of distilled water to 100 mL of 0.15 mol/L ammonium nitrate. What is the new concentra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6726555</wp:posOffset>
                </wp:positionV>
                <wp:extent cx="2180590" cy="1380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hat mass of pure hydrogen peroxide would be dissolved in 250 mL of 6.0% W/V 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bscript"/>
                              </w:rPr>
                              <w:t>2(aq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Name: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52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What mass of pure hydrogen peroxide would be dissolved in 250 mL of 6.0% W/V H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vertAlign w:val="subscript"/>
                        </w:rPr>
                        <w:t>2(aq)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vertAlign w:val="subscript"/>
                        </w:rPr>
                        <w:br/>
                      </w:r>
                      <w:r>
                        <w:rPr>
                          <w:rFonts w:cs="Arial" w:ascii="Arial" w:hAnsi="Arial"/>
                        </w:rPr>
                        <w:t>Name: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5240655</wp:posOffset>
                </wp:positionV>
                <wp:extent cx="2752090" cy="1380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lculate the pH of the solution: </w:t>
                              <w:br/>
                              <w:t>0.34 M Ba(OH)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41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lculate the pH of the solution: </w:t>
                        <w:br/>
                        <w:t>0.34 M Ba(OH)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6155055</wp:posOffset>
                </wp:positionV>
                <wp:extent cx="2726690" cy="1609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the net ionic equation for the following rea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2Ag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(aq)  +  N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(aq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 </w:t>
                              <w:tab/>
                              <w:t>Ag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Cr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(s)  +  2Na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(aq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126.7pt;mso-wrap-distance-left:9.05pt;mso-wrap-distance-right:9.05pt;mso-wrap-distance-top:0pt;mso-wrap-distance-bottom:0pt;margin-top:48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the net ionic equation for the following rea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2AgN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(aq)  +  Na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Cr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(aq) 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 </w:t>
                        <w:tab/>
                        <w:t>Ag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Cr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(s)  +  2NaN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s-ES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(aq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4326255</wp:posOffset>
                </wp:positionV>
                <wp:extent cx="2180590" cy="1609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will be the final volume when 6.00g of N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used to make a 0.0480 mol/L solu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34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will be the final volume when 6.00g of Na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C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 xml:space="preserve"> is used to make a 0.0480 mol/L solu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H 4U</w:t>
      <w:tab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47:00Z</dcterms:created>
  <dc:creator>eXPerience</dc:creator>
  <dc:description/>
  <cp:keywords/>
  <dc:language>en-US</dc:language>
  <cp:lastModifiedBy>C363966</cp:lastModifiedBy>
  <cp:lastPrinted>2014-09-04T10:46:00Z</cp:lastPrinted>
  <dcterms:modified xsi:type="dcterms:W3CDTF">2014-09-04T14:47:00Z</dcterms:modified>
  <cp:revision>2</cp:revision>
  <dc:subject/>
  <dc:title>Find someone who…</dc:title>
</cp:coreProperties>
</file>